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</w:rPr>
        <w:t>http://www.getx3.net/top.cgi?sid=nachika8060&amp;gid=1222943393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  <w:u w:val="single"/>
        </w:rPr>
        <w:t>http://dietnavi.com/?id=1985883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  <w:u w:val="single"/>
        </w:rPr>
        <w:t>http://pointdream.jp/member_regist.aspx?LinkID=136737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  <w:u w:val="single"/>
        </w:rPr>
        <w:t>http://www.infotop.jp/two.php?pid=161028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  <w:u w:val="single"/>
        </w:rPr>
        <w:t>http://www.butachoki.net/?n=32503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22:00Z</dcterms:created>
  <dc:creator> </dc:creator>
  <dc:description/>
  <cp:keywords/>
  <dc:language>en-US</dc:language>
  <cp:lastModifiedBy>Owner</cp:lastModifiedBy>
  <dcterms:modified xsi:type="dcterms:W3CDTF">2010-01-25T09:22:00Z</dcterms:modified>
  <cp:revision>2</cp:revision>
  <dc:subject/>
  <dc:title>②-1</dc:title>
</cp:coreProperties>
</file>